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</w:tabs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OFFERTA economica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 redigersi in lingua italiana</w:t>
      </w:r>
    </w:p>
    <w:p>
      <w:pPr>
        <w:pStyle w:val="Testopreformattato"/>
        <w:ind w:left="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CEDURA NEGOZIATA PER L’APPALTO RELATIVO AI LAVORI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 xml:space="preserve">DI PULIZIA DEGLI  UFFICI ED  ARCHIVI, </w:t>
      </w:r>
    </w:p>
    <w:p>
      <w:pPr>
        <w:pStyle w:val="Testopreformattato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IG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sz w:val="22"/>
        </w:rPr>
        <w:t xml:space="preserve">L.  </w:t>
      </w:r>
      <w:r>
        <w:rPr>
          <w:rFonts w:eastAsia="MS Mincho;ＭＳ 明朝" w:cs="Arial" w:ascii="Arial" w:hAnsi="Arial"/>
          <w:b/>
          <w:bCs/>
        </w:rPr>
        <w:t xml:space="preserve">SOTTOSCRITT............................…...... </w:t>
      </w:r>
    </w:p>
    <w:p>
      <w:pPr>
        <w:pStyle w:val="Testonormale"/>
        <w:rPr/>
      </w:pPr>
      <w:r>
        <w:rPr>
          <w:rFonts w:eastAsia="MS Mincho;ＭＳ 明朝" w:cs="Arial" w:ascii="Arial" w:hAnsi="Arial"/>
          <w:b/>
          <w:bCs/>
        </w:rPr>
        <w:t xml:space="preserve">NAT….IL.......................  A ......................…….....…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RESIDENTE A.....................................…….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IN VIA.....................................…………N.....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IN QUALITA' DI.</w:t>
      </w:r>
    </w:p>
    <w:p>
      <w:pPr>
        <w:pStyle w:val="Testonormale"/>
        <w:numPr>
          <w:ilvl w:val="0"/>
          <w:numId w:val="4"/>
        </w:numPr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rocuratore giusta procura speciale/generale n.__________del_____________________</w:t>
      </w:r>
    </w:p>
    <w:p>
      <w:pPr>
        <w:pStyle w:val="Testonormale"/>
        <w:numPr>
          <w:ilvl w:val="0"/>
          <w:numId w:val="4"/>
        </w:numPr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rappresentante legale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autorizzato a rappresentare legalmente </w:t>
      </w:r>
    </w:p>
    <w:p>
      <w:pPr>
        <w:pStyle w:val="Testonormale"/>
        <w:numPr>
          <w:ilvl w:val="0"/>
          <w:numId w:val="2"/>
        </w:numPr>
        <w:rPr/>
      </w:pPr>
      <w:r>
        <w:rPr>
          <w:rFonts w:eastAsia="MS Mincho;ＭＳ 明朝" w:cs="Arial" w:ascii="Arial" w:hAnsi="Arial"/>
          <w:b/>
          <w:bCs/>
        </w:rPr>
        <w:t xml:space="preserve">l’Impresa__________________________________________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on sede a 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via_____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od. fisc.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art. IVA_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numPr>
          <w:ilvl w:val="0"/>
          <w:numId w:val="2"/>
        </w:numPr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l’RTI/GEIE/RETE/CONSORZIO delle seguenti imprese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b/>
          <w:bCs/>
        </w:rPr>
        <w:t xml:space="preserve">in riferimento alla procedura  in oggetto </w:t>
      </w:r>
      <w:r>
        <w:rPr>
          <w:rFonts w:cs="Garamond,Bold" w:ascii="Garamond,Bold" w:hAnsi="Garamond,Bold"/>
          <w:b/>
          <w:bCs/>
          <w:sz w:val="20"/>
          <w:szCs w:val="20"/>
        </w:rPr>
        <w:t xml:space="preserve"> </w:t>
      </w:r>
    </w:p>
    <w:p>
      <w:pPr>
        <w:pStyle w:val="Corpodeltesto3"/>
        <w:rPr>
          <w:rFonts w:ascii="Tahoma" w:hAnsi="Tahoma" w:cs="Tahoma"/>
          <w:bCs/>
          <w:szCs w:val="16"/>
        </w:rPr>
      </w:pPr>
      <w:r>
        <w:rPr>
          <w:rFonts w:cs="Tahoma" w:ascii="Tahoma" w:hAnsi="Tahoma"/>
          <w:bCs/>
          <w:szCs w:val="16"/>
        </w:rPr>
        <w:t>sotto la propria personale responsabilità, consapevole delle pene stabilite dalla legge per false attestazioni o mendaci dichiarazioni (art. 76 DPR 445/2000), dichiara che i dati contenuti nella presente dichiarazione sono veritieri.</w:t>
      </w:r>
    </w:p>
    <w:p>
      <w:pPr>
        <w:pStyle w:val="Testonormale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Autorizza inoltre l’ATER di TERAMO al trattamento dei dati forniti con la presente dichiarazione ai fini della gara in oggetto  ai sensi del D.Lgs 196/03 ss.mm.ii.</w:t>
      </w:r>
    </w:p>
    <w:p>
      <w:pPr>
        <w:pStyle w:val="Testonormale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Testonormale"/>
        <w:rPr>
          <w:rFonts w:ascii="Garamond,Bold" w:hAnsi="Garamond,Bold" w:cs="Garamond,Bold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DICHIARA DI  OFFRIRE IL SEGUENTE RIBASSO PERCENTUALE  SULL’IMPORTO A BASE D’ASTA</w:t>
      </w:r>
      <w:r>
        <w:rPr>
          <w:rFonts w:cs="Garamond,Bold" w:ascii="Garamond,Bold" w:hAnsi="Garamond,Bold"/>
          <w:b/>
          <w:bCs/>
        </w:rPr>
        <w:t xml:space="preserve">  IVA ESCLUSA di €. 1.878,30   al netto degli oneri di sicurezza e degli oneri per costo del lavoro  </w:t>
      </w:r>
      <w:r>
        <w:rPr>
          <w:rFonts w:cs="Garamond,Bold" w:ascii="Garamond,Bold" w:hAnsi="Garamond,Bold"/>
          <w:b/>
          <w:bCs/>
          <w:u w:val="single"/>
        </w:rPr>
        <w:t>non soggetti a ribasso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tbl>
      <w:tblPr>
        <w:tblW w:w="9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OFFERTA</w:t>
            </w:r>
          </w:p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in cifre e lettere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</w:t>
            </w:r>
          </w:p>
          <w:p>
            <w:pPr>
              <w:pStyle w:val="Testonormal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    (___________________________________________________)%</w:t>
            </w:r>
          </w:p>
          <w:p>
            <w:pPr>
              <w:pStyle w:val="Testonormal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precisa che l’ammontare dei costi aziendali per la sicurezza da rischio specifico di cui al comma 4 secondo periodo dell’art. 87 del D.Lgs. 163/06 ss.mm.ii. ( vedi anche sentenza C.di S. sez.III n. 4622 del 28/8/1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è pari ad €.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già compreso nell’importo soggetto a ribasso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stonormal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MS Mincho;ＭＳ 明朝" w:cs="Arial" w:ascii="Arial" w:hAnsi="Arial"/>
          <w:b/>
          <w:bCs/>
        </w:rPr>
        <w:t>Luogo e data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_____________________________</w:t>
        <w:tab/>
        <w:tab/>
        <w:tab/>
        <w:t xml:space="preserve">          per l’Impresa/Soggetto plurimo costituito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bCs/>
        </w:rPr>
        <w:t xml:space="preserve">(timbro e firma per esteso) 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bCs/>
        </w:rPr>
        <w:t xml:space="preserve">_____________________________                                                                                                                                                                   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b/>
          <w:bCs/>
        </w:rPr>
        <w:t>In caso di costituenda ATI/GEIE/RETE o CONSORZIO La firma dev’essere apposta da tutti i membri della compagine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IN CASO DI CONSORZIO NON ANCORA COSTITUI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387"/>
        <w:gridCol w:w="254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CONSORZIAT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LEGALE RAPPRESENTAN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FIRMA</w:t>
            </w:r>
          </w:p>
          <w:p>
            <w:pPr>
              <w:pStyle w:val="Testonormal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(timbro e firma per esteso)</w:t>
            </w:r>
          </w:p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Testonormale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IN CASO DI RTI /RETE/GEIE  NON ANCORA COSTITUITA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25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SOGGETTO PLUR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LEGALE RAPPRESENTANT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FIRMA</w:t>
            </w:r>
          </w:p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(timbro e firma per esteso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Allegare idonea copia documento di riconoscimento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man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70" w:leader="none"/>
      </w:tabs>
      <w:outlineLvl w:val="1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Roman 10cpi;Times New Roman" w:hAnsi="Roman 10cpi;Times New Roman" w:cs="Roman 10cpi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Roman 10cpi;Times New Roman" w:hAnsi="Roman 10cpi;Times New Roman" w:cs="Roman 10cpi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70" w:leader="none"/>
      </w:tabs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41:00Z</dcterms:created>
  <dc:creator>ATER</dc:creator>
  <dc:description/>
  <cp:keywords/>
  <dc:language>en-US</dc:language>
  <cp:lastModifiedBy> </cp:lastModifiedBy>
  <cp:lastPrinted>2012-11-28T12:15:00Z</cp:lastPrinted>
  <dcterms:modified xsi:type="dcterms:W3CDTF">2014-02-26T09:06:00Z</dcterms:modified>
  <cp:revision>52</cp:revision>
  <dc:subject/>
  <dc:title>ROSSELLA E’ BELLA</dc:title>
</cp:coreProperties>
</file>