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OGGETTO: INDAGINE DI MERCATO PER </w:t>
      </w:r>
      <w:r>
        <w:rPr>
          <w:rFonts w:cs="Tahoma" w:ascii="Tahoma" w:hAnsi="Tahoma"/>
          <w:b/>
          <w:bCs/>
          <w:sz w:val="20"/>
        </w:rPr>
        <w:t>APPALTO RELATIVO AL SERVIZIO DI PULIZIA DELLA SEDE ATER E DELLE VETRATE ESTERNE EX ART. 125, c. 11, D.LGS. 163/2006  ss.mm.ii. PERIODO 2014/2017</w:t>
      </w:r>
    </w:p>
    <w:p>
      <w:pPr>
        <w:pStyle w:val="Normal"/>
        <w:tabs>
          <w:tab w:val="clear" w:pos="708"/>
          <w:tab w:val="left" w:pos="14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GNALAZIONE DI INTERESSE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ALL’ATER DI TERAMO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VIA Roma 49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>64100 TERAMO</w:t>
      </w:r>
      <w:r>
        <w:rPr>
          <w:rFonts w:cs="Tahoma" w:ascii="Tahoma" w:hAnsi="Tahoma"/>
        </w:rPr>
        <w:tab/>
        <w:tab/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L.. SOTTOSCRITT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..</w:t>
        <w:tab/>
        <w:t>A……………………………………………………………………….…IL……………………………….….………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SIDENTE A…………………………………………………………………………………………..……….….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VIA…………………………………………………………………………………………………..…………….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QUALITA’ DI (titolare/legale rappresentante)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LL’ IMPRESA………………………………………………………………...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SEDE  IN ………………………………………………………………………………………………….…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recisare il domicilio eletto per qualunque comunicazione se diverso)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FAX N. 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L FISSO N………………………………………… TEL MOBILE N …………………………………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 MAIL: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 precisare se trattasi di   posta elettronica certificata)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gni variazione dei suddetti dati dev’essere tempestivamente comunicata, in mancanza l’Ente si ritiene fin d’ora sollevato da qualunque responsabilità in caso di irreperibilità del destinatario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CODICE FISCALE N……………………………………………………..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PARTITA IVA N…………………………………………………………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IN CASO DI SOCIETA’ I NOMI E LE GENERALITA’</w:t>
        <w:tab/>
        <w:t>COMPLETE DI SOCI E</w:t>
        <w:tab/>
        <w:t>DIRETTORI TECNICI,SE DIVERSI, SONO ELENCATI AL PUNTO 3)CON SPECIFICA DELLA QUALIFICA DI CIASCUNO)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TECIPANTE ALLA TRATTATIVA IN OGGETTO COME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RESA SINGOLA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OGRUPPO DI ASSOCIAZIONE TEMPORANEA DI IMPRESE O DI CONSORZIO di tipo orizzontale verticale misto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NDANTE DI UN’ASSOCIAZIONE TEMPORANEA O DI UN CONSORZIO di tipo orizzontale verticale misto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scritta in data______________al Registro delle Imprese presso la CCIAA di_____________________________________al n._______________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d. fisc._______________________________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t.IVA_______________________________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ale sociale__________________________( solo per società)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ategoria attività ________________________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dice attività___________________________( dich. IVA)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olume d’affari__________________________( ultima dich. IVA)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16"/>
        </w:rPr>
        <w:t xml:space="preserve">AI SENSI DELL’ ART.47 DEL DPR 445/2000 CONSAPEVOLE DELLE CONSEGUENZE PENALI ED AMMINISTRATIVE PREVISTE DAGLI ARTT.75 E 16 DEL DPR 445/2000, CUI POTRA’ ANDARE INCONTRO IN CASO DI DICHIARAZIONE MENDACE O CONTENENTE DATI NON RISPONDENTI A VERITA’, ED AL CORRENTE CHE, A I SENSI E PER GLI EFFETTI DI CUI AL </w:t>
      </w:r>
      <w:r>
        <w:rPr>
          <w:rFonts w:cs="Tahoma" w:ascii="Tahoma" w:hAnsi="Tahoma"/>
          <w:b/>
          <w:bCs/>
          <w:sz w:val="16"/>
        </w:rPr>
        <w:t>D. LGS 30.06.2003 N. 196</w:t>
      </w:r>
      <w:r>
        <w:rPr>
          <w:rFonts w:cs="Tahoma" w:ascii="Tahoma" w:hAnsi="Tahoma"/>
          <w:sz w:val="16"/>
        </w:rPr>
        <w:t xml:space="preserve"> , I DATI PERSONALI RACCOLTI SARANNO TRATTATI,ANCHE CON STRUMENTI INFORMATICI, ESCLUSIVAMENTE NELL’AMBITO DEL PROCEDIMENTO PER IL QUALE LA PRESENTE DICHIARAZIONE VIENE RESA,</w:t>
      </w:r>
    </w:p>
    <w:p>
      <w:pPr>
        <w:pStyle w:val="Heading4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ON LA PRESENTE DICHIARA: 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i essere in possesso dei requisiti di ordine generale di cui all’art. 38 del D. Lgs 163/06 ss.mm.ii. che integralmente si richiam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che la ditta è tuttora validamente iscritta alla C.C.I.A.A. , come specificato in epigrafe, in categoria adeguata alle opere in oggetto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 aver svolto presso amministrazioni pubbliche servizi analoghi a quello in oggetto, in particolare presso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0" w:leader="none"/>
        </w:tabs>
        <w:rPr>
          <w:rFonts w:ascii="Tahoma" w:hAnsi="Tahoma" w:cs="Tahoma"/>
          <w:b/>
          <w:b/>
          <w:bCs/>
        </w:rPr>
      </w:pPr>
      <w:r>
        <w:rPr>
          <w:rFonts w:eastAsia="MS Mincho;ＭＳ 明朝" w:cs="Tahoma" w:ascii="Tahoma" w:hAnsi="Tahoma"/>
          <w:sz w:val="20"/>
          <w:szCs w:val="20"/>
        </w:rPr>
        <w:t>ALTRO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4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ERTANTO CHIE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rFonts w:cs="Tahoma" w:ascii="Tahoma" w:hAnsi="Tahoma"/>
          <w:b/>
          <w:bCs/>
        </w:rPr>
        <w:t>di essere  invitato alla procedura negoziata in oggetto</w:t>
      </w:r>
      <w:r>
        <w:rPr>
          <w:rFonts w:cs="Tahoma" w:ascii="Tahoma" w:hAnsi="Tahoma"/>
        </w:rPr>
        <w:t>;</w:t>
      </w:r>
    </w:p>
    <w:p>
      <w:pPr>
        <w:pStyle w:val="Normal"/>
        <w:tabs>
          <w:tab w:val="clear" w:pos="708"/>
          <w:tab w:val="left" w:pos="147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ecisa che ogni comunicazione in merito deve essere inviata al seguente indirizzo________________________________________________________________________;</w:t>
      </w:r>
    </w:p>
    <w:p>
      <w:pPr>
        <w:pStyle w:val="Normal"/>
        <w:tabs>
          <w:tab w:val="clear" w:pos="708"/>
          <w:tab w:val="left" w:pos="147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ferente sig.____________________________________________________________________;</w:t>
      </w:r>
    </w:p>
    <w:p>
      <w:pPr>
        <w:pStyle w:val="Normal"/>
        <w:tabs>
          <w:tab w:val="clear" w:pos="708"/>
          <w:tab w:val="left" w:pos="147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l._fisso_______________ mobile_________________; (obbligatorio)</w:t>
      </w:r>
    </w:p>
    <w:p>
      <w:pPr>
        <w:pStyle w:val="Normal"/>
        <w:tabs>
          <w:tab w:val="clear" w:pos="708"/>
          <w:tab w:val="left" w:pos="147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47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ax__________________________________;(obbligatorio)</w:t>
      </w:r>
    </w:p>
    <w:p>
      <w:pPr>
        <w:pStyle w:val="Normal"/>
        <w:tabs>
          <w:tab w:val="clear" w:pos="708"/>
          <w:tab w:val="left" w:pos="147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47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dirizzo  posta elettronica________________________;</w:t>
      </w:r>
    </w:p>
    <w:p>
      <w:pPr>
        <w:pStyle w:val="Normal"/>
        <w:tabs>
          <w:tab w:val="clear" w:pos="708"/>
          <w:tab w:val="left" w:pos="147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EC_______________________________ (OBBLIGATORIA)</w:t>
      </w:r>
    </w:p>
    <w:p>
      <w:pPr>
        <w:pStyle w:val="Normal"/>
        <w:tabs>
          <w:tab w:val="clear" w:pos="708"/>
          <w:tab w:val="left" w:pos="147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DATA_______________FIRMA DEL TITOLARE/LEGALE RAPPRESENTANTE </w:t>
      </w:r>
    </w:p>
    <w:p>
      <w:pPr>
        <w:pStyle w:val="Testonormal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Testonormale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  <w:tab/>
        <w:tab/>
        <w:tab/>
        <w:t>________________________________________________</w:t>
      </w:r>
    </w:p>
    <w:p>
      <w:pPr>
        <w:pStyle w:val="Testonormale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</w:r>
    </w:p>
    <w:p>
      <w:pPr>
        <w:pStyle w:val="Testonormale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eastAsia="MS Mincho;ＭＳ 明朝" w:cs="Tahoma" w:ascii="Tahoma" w:hAnsi="Tahoma"/>
          <w:b/>
        </w:rPr>
        <w:t>allegare  fotocopia  leggibile  di  un documento  d'identita'  del dichiarante , in corso di validita'.</w:t>
      </w:r>
    </w:p>
    <w:sectPr>
      <w:footerReference w:type="default" r:id="rId2"/>
      <w:type w:val="nextPage"/>
      <w:pgSz w:w="11906" w:h="16838"/>
      <w:pgMar w:left="964" w:right="96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DATE \@"dd\/MM\/yyyy" </w:instrText>
    </w:r>
    <w:r>
      <w:rPr>
        <w:sz w:val="16"/>
      </w:rPr>
      <w:fldChar w:fldCharType="separate"/>
    </w:r>
    <w:r>
      <w:rPr>
        <w:sz w:val="16"/>
      </w:rPr>
      <w:t>31/07/2026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170" w:hanging="0"/>
      <w:jc w:val="both"/>
    </w:pPr>
    <w:rPr>
      <w:rFonts w:ascii="Arial" w:hAnsi="Arial" w:cs="Arial"/>
      <w:szCs w:val="22"/>
    </w:rPr>
  </w:style>
  <w:style w:type="paragraph" w:styleId="Corpodeltesto2">
    <w:name w:val="Corpo del testo 2"/>
    <w:basedOn w:val="Normal"/>
    <w:qFormat/>
    <w:pPr>
      <w:spacing w:before="0" w:after="120"/>
    </w:pPr>
    <w:rPr>
      <w:rFonts w:ascii="Arial" w:hAnsi="Arial" w:cs="Arial"/>
      <w:b/>
      <w:bCs/>
      <w:sz w:val="16"/>
    </w:rPr>
  </w:style>
  <w:style w:type="paragraph" w:styleId="TextBodyIndent">
    <w:name w:val="Body Text Indent"/>
    <w:basedOn w:val="Normal"/>
    <w:pPr>
      <w:spacing w:before="0" w:after="120"/>
      <w:ind w:left="1080" w:hanging="0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eastAsia="MS Mincho;ＭＳ 明朝" w:cs="Arial"/>
      <w:sz w:val="22"/>
      <w:szCs w:val="20"/>
    </w:rPr>
  </w:style>
  <w:style w:type="paragraph" w:styleId="Rientrocorpodeltesto3">
    <w:name w:val="Rientro corpo del testo 3"/>
    <w:basedOn w:val="Normal"/>
    <w:qFormat/>
    <w:pPr>
      <w:pBdr>
        <w:bottom w:val="single" w:sz="12" w:space="1" w:color="000000"/>
      </w:pBdr>
      <w:ind w:left="180" w:hanging="0"/>
      <w:jc w:val="both"/>
    </w:pPr>
    <w:rPr>
      <w:rFonts w:ascii="Arial" w:hAnsi="Arial" w:eastAsia="MS Mincho;ＭＳ 明朝" w:cs="Arial"/>
      <w:sz w:val="22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6:20:00Z</dcterms:created>
  <dc:creator>Graphics</dc:creator>
  <dc:description/>
  <cp:keywords/>
  <dc:language>en-US</dc:language>
  <cp:lastModifiedBy> </cp:lastModifiedBy>
  <cp:lastPrinted>2014-02-26T13:40:00Z</cp:lastPrinted>
  <dcterms:modified xsi:type="dcterms:W3CDTF">2014-02-26T12:40:00Z</dcterms:modified>
  <cp:revision>45</cp:revision>
  <dc:subject/>
  <dc:title>OGGETTO: dichiarazione ( punto4 doc</dc:title>
</cp:coreProperties>
</file>